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4226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tabs>
          <w:tab w:val="left" w:pos="576" w:leader="none"/>
          <w:tab w:val="left" w:pos="708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0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26.8pt;margin-top:13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left" w:pos="576" w:leader="none"/>
          <w:tab w:val="left" w:pos="708" w:leader="none"/>
        </w:tabs>
        <w:spacing w:lineRule="auto" w:line="240" w:before="0" w:after="0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15 – Wzór listy sprawdzającej do weryfikacji wniosku o płatność</w:t>
      </w:r>
    </w:p>
    <w:p>
      <w:pPr>
        <w:pStyle w:val="Normal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260"/>
        <w:gridCol w:w="3240"/>
      </w:tblGrid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Heading"/>
              <w:spacing w:before="120" w:after="120"/>
              <w:ind w:left="-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ista kontrolna do weryfikacji wniosku o płatność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 o płatność za okres od… do…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rojektu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Beneficjenta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trzymania wniosku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a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złożony za pośrednictwem SL 2014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hanging="288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złożony przez osoby do tego upoważn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złożony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złożenia wniosku o płatność rozliczającego wymaganą kwotę środków lub w wymaganym terminie naliczono odsetki zgodnie z art. 189 ust. 3 ustawy z dnia 27 sierpnia 2009 r. o finansach publicznych (Dz. U. z 2013 r., poz. 885 z poźn.  zm.)? (wskazać wysok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e są wszystkie wymagane pola we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o płatność jest sporządzony poprawnie pod względem rachunkowy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 wniosku o płatność zostały dołączone wszystkie wymagane załączniki?- w przypadku wniosku o płatność końcową „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świadczenia o kwalifikowalności podatku VAT oraz właściwym ujęciu zakupu środka trwałego” </w:t>
            </w:r>
            <w:r>
              <w:rPr>
                <w:rFonts w:cs="Arial" w:ascii="Arial" w:hAnsi="Arial"/>
                <w:sz w:val="20"/>
                <w:szCs w:val="20"/>
              </w:rPr>
              <w:t>(załącznik  nr 14 do IW WU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 wniosku o płatność zostały dołączone wszystkie wymagane dodatkowe załączniki w związku z prowadzoną pogłębiona analizą</w:t>
              <w:br/>
              <w:t>(jeśli tak, należy wskazać ich listę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860"/>
        <w:gridCol w:w="1260"/>
        <w:gridCol w:w="3240"/>
      </w:tblGrid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ęp rzeczowy realizacji projektu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e wniosku zamieszczono szczegółową informację na temat stanu realizacji poszczególnych zadań w projekcie w danym okresie rozliczeniowy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ane są zgodne z Wytycznymi w zakresie monitorowania postępu rzeczowego realizacji programów operacyj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tan realizacji poszczególnych zadań w ramach postępu rzeczowego jest zgodny z harmonogramem realizacji projektu (jeśli nie – proszę o analizę opóźnień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sparcie merytoryczne zaplanowane w projekcie jest realizowane zgodnie z założeniami wskazanymi we wniosku o dofinansowanie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dotyczące uczestników objętych wsparciem zostały wykazane/ wypełnione popraw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zypadku rozliczania w projekcie wydatków             w oparciu o stawki jednostkowe lub kwoty ryczałtowe opis postępu rzeczowego realizacji projektu wskazuje stopień/etap realizacji działań/zadań/usług oraz pozwala – na etapie weryfikacji wniosku o płatność – uznać te wydatki za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łaściwie opisano działania z zakresu równości szans i dostępności projektu dla osób z niepełnosprawnościami określone we wniosku                        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ziałania z zakresu równości szans kobiet                           i mężczyzn realizowane są w projekcie zgodnie                         z wnioskiem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stnieje ryzyko nieosiągnięcia wskaźników produktu lub rezultatu – (jeśli tak to jakich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mieszczono właściwą informację na temat planowanego przebiegu realizacji projektu do czasu złożenia kolejnego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informację nt. problemów / trudności związanych z realizacją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- w przypadku stwierdzenia problemów, trudności związanych z realizacją projektu - beneficjent zakłada przyjęcie środków naprawcz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środki naprawcze, o których mowa w pkt 20 są właściwe w ocenie instytucji weryfikującej wniosek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505171222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ęp finansowy realizacji projektu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azane kwoty są zgodne z dotychczas złożonymi i zatwierdzonymi wnioskami o płatność i otrzymaną wysokością transz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kazano wnioskowaną kwotę transzy zgodną z harmonogram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skazano źródła sfinansowania wydatk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wydatków pośrednich jest rozliczona w oparciu o ustaloną stawkę ryczałtow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 wniosku o płatność wykazano dochó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 wniosku o płatność wykazano korekty (czy są one wykazane prawidłowo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na kwalifikowalności wydatków</w:t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rozliczane dokumenty dotyczą zadań zrealizowanych w okresie kwalifikowalności wydatków dla danego projektu i nie zostały wykazane we wcześniejszych wnioskach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rozlicza we wniosku zamówienia o wartości równej lub wyższej niż próg określony w przepisach na podstawie art. 11 ust. 8 ustawy PZP (jeśli tak – proszę wskazać, czy zostało udzielone zgodnie z przepisami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onano wyboru i zweryfikowano dokumentację źródłową na próbie w zakresie dokumentów finansowo-księgowych wraz z dowodami zapłaty (proszę o podanie numerów pozycji i opisanie wyniku weryfikacji dokumentów)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onano wyboru i zweryfikowano dokumentację źródłową na próbie w zakresie pozostałych dokumentów źródłowych (proszę o podanie numerów pozycji i opisanie wyniku weryfikacji dokumentów)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rozliczania w projekcie wydatków w oparciu o kwoty ryczałtowe lub stawki jednostkowe zweryfikowano dowody postępu rzeczowego dotyczące okresu rozliczeniowego wskazanego we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weryfikowane dokumenty są wystarczające do potwierdzenia, że poszczególne etapy zadań są realizowane zgodnie z wnioskiem i umową                     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wydatki wykazane w zestawieniu dokumentów potwierdzających poniesione wydatki/ wydatki rozliczane ryczałtowo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cross-financingu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zakupu środków trwałych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jest czynnym podatnikiem VAT na </w:t>
            </w:r>
            <w:r>
              <w:rPr>
                <w:rFonts w:cs="Arial" w:ascii="Arial" w:hAnsi="Arial"/>
                <w:i/>
                <w:sz w:val="20"/>
                <w:szCs w:val="20"/>
              </w:rPr>
              <w:t>„Portal Podatkowy Usługi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zlecania zadań merytorycznych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weryfikowane dokumenty dotyczące danych uczestników są poprawne i potwierdzają ich kwalifikowal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stosowano prawidłową stawkę ryczałtowych kosztów pośrednich i czy naliczono koszty pośrednie od właściwych kosztów bezpośredni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uznania za niekwalifikowalne kosztów bezpośrednich, w stosunku do których zostały naliczone koszty pośrednie, odpowiedniemu pomniejszeniu uległy koszty pośrednie rozliczane ryczałt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iki kontroli na miejscu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podlegał kontroli na miejscu (w trakcie lub na zakończenie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niki kontroli dotyczą wydatków wskazanych we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ekomendacje z kontroli zostały uwzględnione we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monogram płatności</w:t>
            </w:r>
          </w:p>
        </w:tc>
      </w:tr>
      <w:tr>
        <w:trPr>
          <w:trHeight w:val="9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nioskował o zmianę harmonogramu płatności (jeśli tak, to czy i kiedy harmonogram został zaakceptowany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2"/>
        <w:gridCol w:w="1440"/>
        <w:gridCol w:w="3441"/>
      </w:tblGrid>
      <w:tr>
        <w:trPr>
          <w:trHeight w:val="218" w:hRule="atLeast"/>
        </w:trPr>
        <w:tc>
          <w:tcPr>
            <w:tcW w:w="10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  <w:tab w:val="left" w:pos="1152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I ZE SPRAWDZENIA LISTY KONTROLNEJ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ind w:left="-360" w:first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 nie dotyczy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  <w:tab w:val="left" w:pos="1152" w:leader="none"/>
              </w:tabs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 istniejącej formie może zostać zatwierdzony przez instytucję dokonującą weryfikacj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wsza osoba weryfikująca wniosek (opiekun projektu):                          </w:t>
            </w:r>
          </w:p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745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uga osoba weryfikująca wniosek:                                                                                       </w:t>
            </w:r>
          </w:p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693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wierdzam: </w:t>
            </w:r>
          </w:p>
          <w:p>
            <w:pPr>
              <w:pStyle w:val="BodyText21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bCs w:val="false"/>
        <w:rFonts w:ascii="Arial" w:hAnsi="Arial" w:cs="Arial"/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/>
        <w:bCs w:val="fals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i/>
        <w:b/>
        <w:iCs/>
        <w:bCs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120" w:after="120"/>
      <w:ind w:left="576" w:hanging="576"/>
      <w:jc w:val="both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lineRule="auto" w:line="360" w:before="120" w:after="120"/>
      <w:ind w:left="900" w:hanging="720"/>
      <w:jc w:val="both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lineRule="auto" w:line="360" w:before="120" w:after="120"/>
      <w:ind w:left="1224" w:hanging="864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0" w:after="0"/>
      <w:ind w:left="1008" w:hanging="10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0" w:after="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FFFFFF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0"/>
      <w:szCs w:val="20"/>
    </w:rPr>
  </w:style>
  <w:style w:type="character" w:styleId="Nagwek3Znak">
    <w:name w:val="Nagłówek 3 Znak"/>
    <w:qFormat/>
    <w:rPr>
      <w:rFonts w:ascii="Arial" w:hAnsi="Arial" w:cs="Arial"/>
      <w:b/>
      <w:bCs/>
      <w:i/>
      <w:iCs/>
    </w:rPr>
  </w:style>
  <w:style w:type="character" w:styleId="Nagwek4Znak">
    <w:name w:val="Nagłówek 4 Znak"/>
    <w:qFormat/>
    <w:rPr>
      <w:rFonts w:ascii="Arial" w:hAnsi="Arial" w:cs="Arial"/>
      <w:b/>
      <w:bCs/>
      <w:i/>
      <w:iCs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0"/>
      <w:szCs w:val="20"/>
    </w:rPr>
  </w:style>
  <w:style w:type="character" w:styleId="Nagwek9Znak">
    <w:name w:val="Nagłówek 9 Znak"/>
    <w:qFormat/>
    <w:rPr>
      <w:rFonts w:ascii="Arial" w:hAnsi="Arial" w:cs="Arial"/>
      <w:sz w:val="20"/>
      <w:szCs w:val="20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4:00Z</dcterms:created>
  <dc:creator>WUP</dc:creator>
  <dc:description/>
  <cp:keywords/>
  <dc:language>en-US</dc:language>
  <cp:lastModifiedBy>Krzysztof Sołtys</cp:lastModifiedBy>
  <cp:lastPrinted>2016-11-07T12:10:00Z</cp:lastPrinted>
  <dcterms:modified xsi:type="dcterms:W3CDTF">2018-01-31T13:13:00Z</dcterms:modified>
  <cp:revision>6</cp:revision>
  <dc:subject/>
  <dc:title/>
</cp:coreProperties>
</file>